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уховное здоровье</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3"/>
        </w:rPr>
        <w:t>В февральском номере "Русского Дома" мы познакомили наших читателей с книгой греческого богослова Эпифания Феодоропулоса</w:t>
      </w:r>
    </w:p>
    <w:p>
      <w:pPr>
        <w:pStyle w:val="Normal"/>
        <w:ind w:firstLine="709"/>
        <w:jc w:val="both"/>
        <w:rPr>
          <w:color w:val="000000"/>
          <w:sz w:val="28"/>
        </w:rPr>
      </w:pPr>
      <w:r>
        <w:rPr>
          <w:rFonts w:cs="Times New Roman"/>
          <w:bCs w:val="false"/>
          <w:color w:val="000000"/>
          <w:sz w:val="28"/>
          <w:szCs w:val="23"/>
        </w:rPr>
        <w:t>Тема сегодняшнего разговора - семья и семейные отношения.</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Церковь много говорит о пользе плотского воздержания. Но ведь природные инстинкты не могут быть грехом, ведь они естественны. Зачем, ради чего подавлять их, особенно в молодом возраст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Екатерина Афонина, г. Санкт-Петербур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еронда, - сказал отцу Епифанию некто, - вы, христиане, с вашей проповедью воздержания идёте вопреки природе. Какое вы имеете право на это? Природа о чём-то думала, когда вложила в человека половой инстинкт? Кто вы такие, что хотите его подав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Чадо моё, Бог вложил в человека как этот, так и другие инстинкты. Он неразрывно соединил половой инстинкт с ответственностью, связанной с продолжением рода. Но человек видит только одну сторону монеты - наслаждение, на другую же - ответственность - он не обращает никакого внимания. Теперь скажи мне, кто идёт против природы? Мы, христиане, или 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 анатомическому строению мужчины и женщины мы можем заключить, что и в Раю продолжение человеческого рода происходило бы точно таким же образом, как оно происходит и сейчас, с той лишь разницей, что оно было бы бесстрастным, то есть оно не имело бы ни наслаждения, ни болезни. Но после падения человеческая природа стала стремиться к тому, чтобы избегать страданий, и, поскольку рождение и воспитание детей влечёт за собой труды и болезни, человек, злоупотребляя своей свободой и будучи более склонным к праздности, стал бы избегать чадородия. Поэтому Бог как бы в виде "приманки" сообщил супружеским отношениям характер наслаждения, чтобы человек, пойманный таким образом на приманку наслаждения, исполнял Божественный замысел о продолжении человеческого род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Я недавно вышла замуж и поняла, как сложно притираться друг к другу. Не хотелось бы начинать семейную жизнь с ссор, выяснений отношений, разборок, кто прав, кто виноват. Что посоветует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Светлана Мирошкина, г. Краснода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то раз отца Епифания посетила молодая обручённая пара с целью разрешить своё недоумение: кто кому будет подчиняться после свадьбы? Молодой человек настаивал, что жена должна во всём слушать своего мужа, а девушка с этим не соглашала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нимательно выслушав их, батюшка сказал, обращаясь к невес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Послушай, дитя моё. Естественно, что у супругов могут быть различные точки зрения. Это вполне допустимо и логично. Если мы, к примеру, рассечём себя пополам, то уже не сможем точно соединить эти половины. Привести же к единому мнению двух людей куда сложнее! Таким образом, когда у супругов существуют различные мнения и каждый настаивает, чтобы было так, как он хочет, тогда, как ты понимаешь, произойдёт разрыв. Следовательно, кто-то из двоих должен уступить. Теперь послушай, почему для тебя же будет лучше уступить. Если мнение супруга правильно, то его результаты принесут пользу всей семье. Если же решение мужа будет неверно, тогда, естественно, оно не приведёт ни к чему хорошему. Следовательно, он вынужден будет сказать себе: "Зачем я настоял на своём и не поступил так, как советовала жена?" Когда так повторится два-три раза, тогда без всяких уговоров и скандалов с твоей стороны он не будет делать так, как хочет. Следовательно, для тебя же лучше, если ты поначалу несколько раз уступишь супругу.</w:t>
      </w:r>
    </w:p>
    <w:p>
      <w:pPr>
        <w:pStyle w:val="Normal"/>
        <w:ind w:firstLine="709"/>
        <w:jc w:val="both"/>
        <w:rPr>
          <w:rFonts w:cs="Times New Roman"/>
          <w:bCs w:val="false"/>
          <w:color w:val="000000"/>
          <w:sz w:val="28"/>
          <w:szCs w:val="21"/>
        </w:rPr>
      </w:pPr>
      <w:r>
        <w:rPr>
          <w:rFonts w:cs="Times New Roman"/>
          <w:bCs w:val="false"/>
          <w:color w:val="000000"/>
          <w:sz w:val="28"/>
          <w:szCs w:val="21"/>
        </w:rPr>
        <w:t>Старец говорил: "Для чего на автомобили ставят резиновые шины? Для того, чтобы они, не создавая никаких помех, пружинили на каждом камешке и мягко преодолевали каждую выбоину дороги. Если бы колеса были жёсткими и неподатливыми, машина не могла бы двигаться. Очень скоро она развалилась бы от вибрации при движении по дороге. Такую же роль играет и уступчивость в семье: с её помощью можно избежать многих проблем и постоянно духовно возрастат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Дочка моей подруги сделала аборт. Я считаю, что она поступила правильно, избавив себя от позорной жизни матери-одиночки. А священник в храме сказал ей, что она согрешит страшным грехо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Антонина Дулькина, г.Орск, Оренбургской об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ца Епифания спроси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Геронда, что выше - жизнь или честь? Я полагаю, что честь. Поэтому девушке, чтобы избежать позора рождения внебрачного ребенка, лучше было бы сделать абор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Здесь есть очень существенная разница, которую ты не берёшь во внимание. Ты не имеешь права сохранить свою честь, лишив кого-то жизни, пожертвовав жизнью другого, в данном случае плода, находящегося в утробе матери. Жизнь и честь, вероятно, можно сопоставить, но только в том случае, когда они относятся лишь к какому-то одному конкретному лиц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Я совершенно согласна с точкой зрения Церкви, что добрачные половые отношения греховны. Но ведь и женатых людей Церковь призывает к воздержанию во время постов. Этого мне не понять..." Элеонора Бондаренко г. Мытищи, Московской об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тебе по работе необходимо будет на какой-то, часто достаточно длительный, период поехать за границу, то ты в большинстве случаев вынужденно отправляешься в поездку без супруги. Что же ты, христианин, будешь делать? Впадёшь в прелюбодеяние? Если супруга заболеет и долго будет лежать в больнице, что ты будешь делать? Для тебя в палате поставят ширму, чтобы ты смог с ней пообщаться? Или ты ей изменишь? Ты вынужден будешь воздерживаться. Таким образом, либо по работе, либо по своим научным занятиям, либо по причине болезни ты бываешь лишён своей супруги. А ради Христа ты не можешь воздерживаться даже самое малое время? И мы ещё называем себя христианами и говорим, что любим Христ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У моего сына переходный возраст. Ох, и мучаюсь я с ним! Ничего не хочет слушать, всё делает назло, начал покуривать, домой приходит поздно. Пробовала бить - не помогае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Надежда Полунина, Твер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уша юноши, - говорил батюшка, - переполнена жаждой свободы, поэтому он с трудом принимает советы. Вместо того чтобы постоянно давать ему советы и выговаривать из-за каждой мелочи, лучше поступите так: возложите это на Христа, Божию Матерь и святых и просите их наставить его на путь истинны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Моя сестра - человек верующий, и хотела родить ребёнка, но врачи сказали, что есть опасность рождения неполноценного малыша. Неужели и в этом случае аборт - грех?"</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Анна Лужникова, Сама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ажды пришли к Старцу за советом верующие супруги (батюшка не был их духовником). Их проблема состояла в том, что жена забеременела, но из-за болезни принимала сильные препараты. Врач посоветовал сделать аборт, так как ребёнок мог бы родиться неполноценным. Батюшка спросил их</w:t>
      </w:r>
      <w:r>
        <w:rPr>
          <w:rFonts w:cs="Times New Roman"/>
          <w:color w:val="000000"/>
          <w:sz w:val="28"/>
          <w:szCs w:val="15"/>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у, так зачем же вы пришли ко мне? Чтобы я дал вам благословение его убить?.. У вас есть ещё де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а, есть один мальчи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Он здо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у, а если, не приведи Господь, его разобьёт паралич или сшибет автомобиль и ваш сын останется недвижим, вы его бросите или убьё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Конечно,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огда почему же вы хотите убить того, который ещё находится во чреве? Потому что вы его ещё не видели или потому что невзлюбили его? Какая тут разница, он тоже ваш ребёнок! Послушайте, врачи часто ошибаются. Но выше всех врачей Бог - Творец, доверьтесь Ему. Я не верю, что родится больной ребёнок, как прогнозируют врачи. Но, если что-то такое и случится - прославьте Бога и считайте это вашим крестом, который вы должны терпеливо нести, и Он не лишит вас награды на Небесах. И когда вы пойдёте туда, то скажете Ему: "Господи, за словеса устен Твоих, аз сохраних пути жестоки" (Пс. 16, 4). Не стремитесь уклониться от этого креста, потому что тогда вас будет ждать другой, более тяжёлый. Будьте мужественны. Молитесь Господу, я тоже буду молиться и верю, что у вас родится здоровый ребёнок. Итак, идите с Божиим благослове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ействительно, родилась хорошая, здоровая девочка. Со слезами радости на глазах родители принесли её к батюшке и сказали:</w:t>
      </w:r>
    </w:p>
    <w:p>
      <w:pPr>
        <w:pStyle w:val="Normal"/>
        <w:ind w:firstLine="709"/>
        <w:jc w:val="both"/>
        <w:rPr/>
      </w:pPr>
      <w:r>
        <w:rPr>
          <w:rFonts w:cs="Times New Roman"/>
          <w:bCs w:val="false"/>
          <w:color w:val="000000"/>
          <w:sz w:val="28"/>
          <w:szCs w:val="21"/>
        </w:rPr>
        <w:t xml:space="preserve">- </w:t>
      </w:r>
      <w:r>
        <w:rPr>
          <w:rFonts w:cs="Times New Roman"/>
          <w:bCs w:val="false"/>
          <w:iCs/>
          <w:color w:val="000000"/>
          <w:sz w:val="28"/>
          <w:szCs w:val="21"/>
        </w:rPr>
        <w:t>Мы благодарим Вас за Ваше участие и молитвы. Воистину жив Б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3:15:00Z</dcterms:created>
  <dc:creator>АН</dc:creator>
  <dc:description/>
  <dc:language>en-US</dc:language>
  <cp:lastModifiedBy>АН</cp:lastModifiedBy>
  <dcterms:modified xsi:type="dcterms:W3CDTF">2004-03-26T13:23:00Z</dcterms:modified>
  <cp:revision>1</cp:revision>
  <dc:subject/>
  <dc:title>Духовное здоровье</dc:title>
</cp:coreProperties>
</file>